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ГУБЕРНАТОР) КРАСНОДА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0 июля 2009 г.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65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ОНИТОРИНГЕ ВОСПРИЯТИЯ УРОВНЯ КОРРУП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ДАРСКОМ КРА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й главы администрации (губернатор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от 13.01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1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588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3 июля 2009 года № 1798-КЗ "О противодействии коррупции в Краснодарском крае" 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преамбула в ред. </w:t>
      </w:r>
      <w:hyperlink r:id="rId5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главы администрации (губернатора) Краснодарского края от 21.12.2012 № 1588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мониторинга восприятия уровня коррупции в Краснодарском кра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п. 1 в ред. </w:t>
      </w:r>
      <w:hyperlink r:id="rId6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главы администрации (губернатора) Краснодарского края от 21.12.2012 № 1588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истерству экономики Краснодарского края (Галась) утвердить методику мониторинга восприятия уровня коррупции в исполнительных органах государственной власти Краснодарского кра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п. 2 в ред. </w:t>
      </w:r>
      <w:hyperlink r:id="rId7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главы администрации (губернатора) Краснодарского края от 21.12.2012 № 1588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ключен.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главы администрации (губернатора) Краснодарского края от 21.12.2012 № 1588.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средствах массовой информации.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заместителя главы администрации (губернатора) Краснодарского края, министра финансов Краснодарского края И.А. Перонк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п. 4 в ред. </w:t>
      </w:r>
      <w:hyperlink r:id="rId11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главы администрации (губернатора) Краснодарского края от 21.12.2012 № 1588)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губернатор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ТКАЧ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(губернатора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30 июля 2009 г. № 656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5"/>
      <w:bookmarkEnd w:id="1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МОНИТОРИНГА ВОСПРИЯТИЯ УРОВНЯ КОРРУП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ДАРСКОМ КРА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от 21.12.2012 № 1588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мониторинга наблюдения, анализа динамики изменения восприятия уровня коррупции в Краснодарском крае со стороны общества и бизнеса (далее - восприятие уровня корруп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ниторинг восприятия уровня коррупции проводится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осприятия уровн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результативности и эффективности мер и программ по противодействию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и предложений по мероприятиям, направленным на снижение уровня коррупции в Краснодарском кра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8"/>
      <w:bookmarkEnd w:id="2"/>
      <w:r>
        <w:rPr>
          <w:rFonts w:cs="Times New Roman" w:ascii="Times New Roman" w:hAnsi="Times New Roman"/>
          <w:sz w:val="28"/>
          <w:szCs w:val="28"/>
        </w:rPr>
        <w:t>3. Органы исполнительной власти и структурные подразделения администрации Краснодарского края, не позднее 1 февраля года, следующего за отчетным, представляют в министерство экономики Краснодарского края (далее - Министерство)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личестве рассмотренных жалоб (заявлений, обращений) граждан и организаций по фактам коррупции с указанием должностного лица, в отношении которого подана жалоб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личестве рассмотренных жалоб граждан и юридических лиц на решения и действия (бездействие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 при предоставлении государственной услуги, с указанием принятых по результатам их рассмотрения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я и действия (бездействия) исполнительного органа государственной власти Краснодарского края, подведомственных учреждений (организаций) и их должностных лиц, и принятых ме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Министерства органы исполнительной власти и структурные подразделения администрации Краснодарского края в течение 3 рабочих дней, представляют подлинники материалов, подтверждающих представленную ранее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гражданской обороны, чрезвычайных ситуаций и региональной безопасности Краснодарского края представляется в Министерство информация о поступивших жалобах и обращениях граждан по телефону "горячей линии" администрации Краснодарского края и направлении их для принятия решений в контролирующие и правоохранительные органы края, а также о количестве зарегистрированных правоохранительными органами края преступлений коррупционной направленности не позднее 1 февраля год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4"/>
      <w:bookmarkEnd w:id="3"/>
      <w:r>
        <w:rPr>
          <w:rFonts w:cs="Times New Roman" w:ascii="Times New Roman" w:hAnsi="Times New Roman"/>
          <w:sz w:val="28"/>
          <w:szCs w:val="28"/>
        </w:rPr>
        <w:t>4. В целях осуществления ежегодного мониторинга восприятия уровня коррупции Министерством проводится социологическое исследование с привлечением исполнителя на основании государственного контракта, заключенного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размещении заказа на оказание услуг по проведению социологического исследования Министерством в проекте государственного контракта в обязательном порядке должны быть предусмотрены следующие усло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циологических исследований восприятия уровня коррупции исполнитель руководствуется методикой мониторинга восприятия уровня коррупции в исполнительных органах государственной власти Краснодарского края, утвержденной Министер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представляет в Министерство отчет о проведении социологического исследования, указанного в </w:t>
      </w:r>
      <w:hyperlink w:anchor="Par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Отчет представляется до 20 декабря отчетн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едставляет подлинники материалов, подтверждающих результаты социологических исслед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инистерство ежегодно, до 1 марта года, следующего за отчетным, на основании данных социологического исследования и информации, представленной органами исполнительной власти и структурными подразделениями администрации Краснодарского края в соответствии с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готовит доклад по итогам года о восприятии уровня коррупции в Краснодарском крае и направляет его в департамент печати и средств массовых коммуникаций Краснодарского края для опубликования в краевых средствах массовой информации, размещает на официальном сайте Министерства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. руководите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экономики и целевых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ЛУШКИН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B8D525E3BA7CC7B45B1FB7F7BE86D19BED1CDA0B2C76E99881083F9763800791B1BDE80D60CE94F2E0A8Fe039I" TargetMode="External"/><Relationship Id="rId3" Type="http://schemas.openxmlformats.org/officeDocument/2006/relationships/hyperlink" Target="consultantplus://offline/ref=96AB8D525E3BA7CC7B45B1FB7F7BE86D19BED1CDA0B2C66D9D861083F9763800791B1BDE80D60CE94F2E0A8Be03CI" TargetMode="External"/><Relationship Id="rId4" Type="http://schemas.openxmlformats.org/officeDocument/2006/relationships/hyperlink" Target="consultantplus://offline/ref=96AB8D525E3BA7CC7B45B1FB7F7BE86D19BED1CDA8B7C2619D854D89F12F3402e73EI" TargetMode="External"/><Relationship Id="rId5" Type="http://schemas.openxmlformats.org/officeDocument/2006/relationships/hyperlink" Target="consultantplus://offline/ref=96AB8D525E3BA7CC7B45B1FB7F7BE86D19BED1CDA0B2C66D9D861083F9763800791B1BDE80D60CE94F2E0A8Be031I" TargetMode="External"/><Relationship Id="rId6" Type="http://schemas.openxmlformats.org/officeDocument/2006/relationships/hyperlink" Target="consultantplus://offline/ref=96AB8D525E3BA7CC7B45B1FB7F7BE86D19BED1CDA0B2C66D9D861083F9763800791B1BDE80D60CE94F2E0A8Ae039I" TargetMode="External"/><Relationship Id="rId7" Type="http://schemas.openxmlformats.org/officeDocument/2006/relationships/hyperlink" Target="consultantplus://offline/ref=96AB8D525E3BA7CC7B45B1FB7F7BE86D19BED1CDA0B2C66D9D861083F9763800791B1BDE80D60CE94F2E0A8Ae03BI" TargetMode="External"/><Relationship Id="rId8" Type="http://schemas.openxmlformats.org/officeDocument/2006/relationships/hyperlink" Target="consultantplus://offline/ref=96AB8D525E3BA7CC7B45B1FB7F7BE86D19BED1CDA0B2C66D9D861083F9763800791B1BDE80D60CE94F2E0A8Ae03AI" TargetMode="External"/><Relationship Id="rId9" Type="http://schemas.openxmlformats.org/officeDocument/2006/relationships/hyperlink" Target="consultantplus://offline/ref=96AB8D525E3BA7CC7B45B1FB7F7BE86D19BED1CDA0B2C66D9D861083F9763800791B1BDE80D60CE94F2E0A8Ae03DI" TargetMode="External"/><Relationship Id="rId10" Type="http://schemas.openxmlformats.org/officeDocument/2006/relationships/hyperlink" Target="consultantplus://offline/ref=96AB8D525E3BA7CC7B45B1FB7F7BE86D19BED1CDA0B2C66D9D861083F9763800791B1BDE80D60CE94F2E0A8Ae03DI" TargetMode="External"/><Relationship Id="rId11" Type="http://schemas.openxmlformats.org/officeDocument/2006/relationships/hyperlink" Target="consultantplus://offline/ref=96AB8D525E3BA7CC7B45B1FB7F7BE86D19BED1CDA0B2C66D9D861083F9763800791B1BDE80D60CE94F2E0A8Ae03CI" TargetMode="External"/><Relationship Id="rId12" Type="http://schemas.openxmlformats.org/officeDocument/2006/relationships/hyperlink" Target="consultantplus://offline/ref=96AB8D525E3BA7CC7B45B1FB7F7BE86D19BED1CDA0B2C66D9D861083F9763800791B1BDE80D60CE94F2E0A8Ae03DI" TargetMode="External"/><Relationship Id="rId13" Type="http://schemas.openxmlformats.org/officeDocument/2006/relationships/hyperlink" Target="consultantplus://offline/ref=96AB8D525E3BA7CC7B45B1FB7F7BE86D19BED1CDA0B2C66D9D861083F9763800791B1BDE80D60CE94F2E0A8Ae03E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3:00Z</dcterms:created>
  <dc:creator>1</dc:creator>
  <dc:description/>
  <dc:language>en-US</dc:language>
  <cp:lastModifiedBy>User</cp:lastModifiedBy>
  <cp:lastPrinted>2013-02-14T11:28:00Z</cp:lastPrinted>
  <dcterms:modified xsi:type="dcterms:W3CDTF">2014-11-07T10:33:00Z</dcterms:modified>
  <cp:revision>2</cp:revision>
  <dc:subject/>
  <dc:title/>
</cp:coreProperties>
</file>