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Законодательство Российской Федерации о противодействии коррупции. Постановления Правительства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тельство Российской Федерации, как установлено в части 1 статьи 115 Конституции Российской Федерации, на основании и во исполнение Конституции Российской Федерации, федеральных законов, нормативных указов Президента Российской Федерации издает постановления и обеспечивает их исполнение. Частью 2 указанной статьи установлено, что постановления Правительства Российской Федерации обязательны к исполнению в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ю 3 статьи 5 Федерального закона от 25 декабря 2008 года № 273-ФЗ «О противодействии коррупции» в качестве одной из организационных основ противодействия коррупции предусмотрено, что Правительство РФ распределяет функции между федеральными органами исполнительной власти, руководство деятельностью которых оно осуществляет, по противодействию корруп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hyperlink r:id="rId2">
        <w:r>
          <w:rPr>
            <w:rStyle w:val="InternetLink"/>
            <w:rFonts w:eastAsia="Times New Roman" w:cs="Times New Roman" w:ascii="Times New Roman" w:hAnsi="Times New Roman"/>
            <w:color w:val="0000FF"/>
            <w:sz w:val="24"/>
            <w:szCs w:val="24"/>
            <w:u w:val="single"/>
            <w:lang w:eastAsia="ru-RU"/>
          </w:rPr>
          <w:t>Постановление Правительства Российской Федерации от 03 декабря 2009 года № 987 «О мерах по реализации указов Президента Российской Федерации от 18 мая 2009 года № 559, от 18 мая 2009 года № 561, от 21 сентября 2009 года № 1065, от 2 апреля 2013 года № 309 и от 2 апреля 2013 года № 310»</w:t>
        </w:r>
      </w:hyperlink>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претендующие на определенные должности госслужбы или замещающие их, обязаны представлять сведения о доходах, имуществе и обязательствах имущественного характера (собственных, а также супругов и несовершеннолетних детей). Такая информация проверяется на предмет достоверности, полноты, соответствия расходов доходам и доводится до сведения граждан путем размещения в Интернете и С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этим документом определены структурные подразделения Правительства Российской Федерации, ответственные за сбор, проверку и публикацию указанных сведений в отношении должностей госслужбы, назначение на которые и освобождение от которых осуществляются Правительством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hyperlink r:id="rId3">
        <w:r>
          <w:rPr>
            <w:rStyle w:val="InternetLink"/>
            <w:rFonts w:eastAsia="Times New Roman" w:cs="Times New Roman" w:ascii="Times New Roman" w:hAnsi="Times New Roman"/>
            <w:color w:val="0000FF"/>
            <w:sz w:val="24"/>
            <w:szCs w:val="24"/>
            <w:u w:val="single"/>
            <w:lang w:eastAsia="ru-RU"/>
          </w:rPr>
          <w:t>Постановление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w:t>
        </w:r>
      </w:hyperlink>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утверждена Методика проведения антикоррупционной экспертизы нормативных правовых актов и проектов нормативных правовых актов, а также Правила проведения антикоррупционной экспертизы нормативных правовых актов и проектов нормативных правовых ак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hyperlink r:id="rId4">
        <w:r>
          <w:rPr>
            <w:rStyle w:val="InternetLink"/>
            <w:rFonts w:eastAsia="Times New Roman" w:cs="Times New Roman" w:ascii="Times New Roman" w:hAnsi="Times New Roman"/>
            <w:color w:val="0000FF"/>
            <w:sz w:val="24"/>
            <w:szCs w:val="24"/>
            <w:u w:val="single"/>
            <w:lang w:eastAsia="ru-RU"/>
          </w:rPr>
          <w:t>Постановление Правительства Российской Федерации от 08 сентября 2010 года №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w:t>
        </w:r>
      </w:hyperlink>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5 декабря 2008 года № 273-ФЗ «О противодействии коррупции» налагает на бывших государственных и муниципальных служащих ограничения в части трудоустройства. Это касается граждан, замещавших должности, перечень которых устанавливается нормативными правовыми актами Российской Федерации. Работодатели в течение 2 лет после увольнения данных лиц со службы обязаны сообщать о заключении с ними трудовых договоров. Сведения направляется представителю нанимателя по последнему месту служб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станавливает форму такого сообщения и перечень сведений, которые необходимо указ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hyperlink r:id="rId5">
        <w:r>
          <w:rPr>
            <w:rStyle w:val="InternetLink"/>
            <w:rFonts w:eastAsia="Times New Roman" w:cs="Times New Roman" w:ascii="Times New Roman" w:hAnsi="Times New Roman"/>
            <w:color w:val="0000FF"/>
            <w:sz w:val="24"/>
            <w:szCs w:val="24"/>
            <w:u w:val="single"/>
            <w:lang w:eastAsia="ru-RU"/>
          </w:rPr>
          <w:t>Постановление Правительства Российской Федерации от 13 марта 2013 года № 207 «Об утверждении Правил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федеральных государственных учреждений, и лицами, замещающими эти должности»</w:t>
        </w:r>
      </w:hyperlink>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регламентирует порядок проверки указанных свед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ом 2 Постановления органам государственной власти субъектов Российской Федерации и органам местного самоуправления рекомендовано руководствоваться настоящим постановлением при разработке и утверждении положений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ого учреждения субъекта Российской Федерации, муниципального учреждения, и лицами, замещающими эти долж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hyperlink r:id="rId6">
        <w:r>
          <w:rPr>
            <w:rStyle w:val="InternetLink"/>
            <w:rFonts w:eastAsia="Times New Roman" w:cs="Times New Roman" w:ascii="Times New Roman" w:hAnsi="Times New Roman"/>
            <w:color w:val="0000FF"/>
            <w:sz w:val="24"/>
            <w:szCs w:val="24"/>
            <w:u w:val="single"/>
            <w:lang w:eastAsia="ru-RU"/>
          </w:rPr>
          <w:t>Постановление Правительства Российской Федерации от 13 марта 2013 года № 208 «Об утверждении Правил представления лицом, поступающим на работу на должность руководителя федерального государственного учреждения, а также руководителем федераль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hyperlink>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 января 2013 г. руководителей учреждений обязали ежегодно отчитываться о доходах, имуществе и обязательствах имущественного характера (своих, а также супругов и несовершеннолетних детей). То же самое касается и лиц, поступающих на данную должнос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м регламентирован порядок представления названных свед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ом 2 Постановления органам государственной власти субъектов Российской Федерации и органам местного самоуправления рекомендовано руководствоваться настоящим постановлением при разработке и утверждении правил представления лицом, поступающим на работу на должность руководителя государственного учреждения субъекта Российской Федерации,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а также о представлении руководителем государственного учреждения субъекта Российской Федерации,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hyperlink r:id="rId7">
        <w:r>
          <w:rPr>
            <w:rStyle w:val="InternetLink"/>
            <w:rFonts w:eastAsia="Times New Roman" w:cs="Times New Roman" w:ascii="Times New Roman" w:hAnsi="Times New Roman"/>
            <w:color w:val="0000FF"/>
            <w:sz w:val="24"/>
            <w:szCs w:val="24"/>
            <w:u w:val="single"/>
            <w:lang w:eastAsia="ru-RU"/>
          </w:rPr>
          <w:t>Постановление Правительства Российской Федерации от 05 июля 2013 года № 568 «О распространении на отдельные категории граждан ограничений, запретов и обязанностей, установленных Федеральным законом „О противодействии коррупции“ и другими федеральными законами в целях противодействия коррупции»</w:t>
        </w:r>
      </w:hyperlink>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м документов на работников, замещающих должности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нных Российской Федерацией на основании федеральных законов, организациях, созданных для выполнения задач, поставленных перед федеральными государственными органами (далее — фонды и иные организации), назначение на которые и освобождение от которых осуществляются Президентом Российской Федерации или Правительством Российской Федерации, и должности в фондах и иных организациях, включенные в перечни, установленные нормативными актами фондов, локальными нормативными актами организаций, нормативными правовыми актами федеральных государственных органов (далее — работник), распространяются ограничения, запреты и обязанности, установленные Федеральным законом от 25 декабря 2008 года № 273-ФЗ «О противодействии коррупции» и другими федеральными законами в целях противодействия коррупции.</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vinaland.ru/files/power/acorr/docs/f_z/p1.docx" TargetMode="External"/><Relationship Id="rId3" Type="http://schemas.openxmlformats.org/officeDocument/2006/relationships/hyperlink" Target="http://dvinaland.ru/files/power/acorr/docs/f_z/p2.docx" TargetMode="External"/><Relationship Id="rId4" Type="http://schemas.openxmlformats.org/officeDocument/2006/relationships/hyperlink" Target="http://dvinaland.ru/files/power/acorr/docs/f_z/p3.docx" TargetMode="External"/><Relationship Id="rId5" Type="http://schemas.openxmlformats.org/officeDocument/2006/relationships/hyperlink" Target="http://dvinaland.ru/files/power/acorr/docs/f_z/p4.docx" TargetMode="External"/><Relationship Id="rId6" Type="http://schemas.openxmlformats.org/officeDocument/2006/relationships/hyperlink" Target="http://dvinaland.ru/files/power/acorr/docs/f_z/p5.docx" TargetMode="External"/><Relationship Id="rId7" Type="http://schemas.openxmlformats.org/officeDocument/2006/relationships/hyperlink" Target="http://dvinaland.ru/files/power/acorr/docs/f_z/p6.doc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7:00:00Z</dcterms:created>
  <dc:creator>User</dc:creator>
  <dc:description/>
  <dc:language>en-US</dc:language>
  <cp:lastModifiedBy>User</cp:lastModifiedBy>
  <dcterms:modified xsi:type="dcterms:W3CDTF">2014-11-06T17:00:00Z</dcterms:modified>
  <cp:revision>1</cp:revision>
  <dc:subject/>
  <dc:title/>
</cp:coreProperties>
</file>